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's Orchestra.p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k.p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2Soft.p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String.p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p Piano.p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tar.p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ink.p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Pad.p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city.p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ModMono.p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's DirtyHouse.p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's Basic Bass.p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zzBass.p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WBass.p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 SynBass.p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Bass.p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erwetter!.p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Beat.p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.p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W Radio.pc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